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PRIGOVOR NA TEHNIČKU ISPRAVNOST VOZIL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natjecanju: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Naziv: ____________________________________________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atum održavanja: __________________________________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jesto održavanja: 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Organizator natjecanja: ______________________________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igovor ulaž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Natjecatel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Broj licen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Vozač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Broj licen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tartni broj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Na tehničku ispravnost vozila startnog broja ________ na gore navedenom natjecanju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Sumnjam da je vozač startnog broja _________  sudjelovao sa vozilom koje nije tehnički ispravno. Slijedom navedenoga, želim da isto vozilo pregleda Tehnička komisija organizatora i to slijedeće dijelove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tpis ulagača prigovor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amčevina uplaćena u iznosu od: ______________ k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igovor i jamčevinu zaprimio (ime i prezime, dužnost na natjecanju)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ana ____________ u _______________ sati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Prilog:</w:t>
      </w:r>
      <w:r>
        <w:rPr>
          <w:rFonts w:cs="Verdana" w:ascii="Verdana" w:hAnsi="Verdana"/>
        </w:rPr>
        <w:t xml:space="preserve"> - natjecateljska/vozačka licenca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</w:r>
    <w:r>
      <w:rPr>
        <w:lang w:val="en-US" w:eastAsia="en-US"/>
      </w:rPr>
      <w:drawing>
        <wp:inline distT="0" distB="0" distL="0" distR="0">
          <wp:extent cx="35242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5242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1:22:00Z</dcterms:created>
  <dc:creator>Nevena</dc:creator>
  <dc:description/>
  <cp:keywords/>
  <dc:language>en-US</dc:language>
  <cp:lastModifiedBy> </cp:lastModifiedBy>
  <cp:lastPrinted>2007-05-22T15:36:00Z</cp:lastPrinted>
  <dcterms:modified xsi:type="dcterms:W3CDTF">2011-03-01T14:53:00Z</dcterms:modified>
  <cp:revision>5</cp:revision>
  <dc:subject/>
  <dc:title>PRIGOVOR NA TEHNIČKU ISPRAVNOST VOZILA</dc:title>
</cp:coreProperties>
</file>