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center" w:pos="5400" w:leader="none"/>
          <w:tab w:val="right" w:pos="8640" w:leader="none"/>
          <w:tab w:val="right" w:pos="10620" w:leader="none"/>
        </w:tabs>
        <w:jc w:val="center"/>
        <w:rPr>
          <w:rFonts w:ascii="Tahoma" w:hAnsi="Tahoma" w:cs="Tahoma"/>
          <w:b/>
          <w:b/>
          <w:bCs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320" w:leader="none"/>
          <w:tab w:val="center" w:pos="5400" w:leader="none"/>
          <w:tab w:val="right" w:pos="8640" w:leader="none"/>
          <w:tab w:val="right" w:pos="10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enter" w:pos="4320" w:leader="none"/>
          <w:tab w:val="center" w:pos="5400" w:leader="none"/>
          <w:tab w:val="right" w:pos="8640" w:leader="none"/>
          <w:tab w:val="right" w:pos="10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enter" w:pos="4320" w:leader="none"/>
          <w:tab w:val="center" w:pos="5400" w:leader="none"/>
          <w:tab w:val="right" w:pos="8640" w:leader="none"/>
          <w:tab w:val="right" w:pos="10620" w:leader="none"/>
        </w:tabs>
        <w:rPr/>
      </w:pPr>
      <w:r>
        <w:rPr>
          <w:rFonts w:cs="Tahoma" w:ascii="Tahoma" w:hAnsi="Tahoma"/>
          <w:b/>
          <w:bCs/>
        </w:rPr>
        <w:t>HRVATSKI MOTOCIKLISTIČKI SAVEZ</w:t>
      </w:r>
      <w:r>
        <w:rPr>
          <w:rFonts w:cs="Tahoma" w:ascii="Tahoma" w:hAnsi="Tahoma"/>
          <w:b/>
          <w:bCs/>
          <w:sz w:val="16"/>
        </w:rPr>
        <w:tab/>
        <w:t xml:space="preserve">       _____________________________</w:t>
        <w:tab/>
        <w:t xml:space="preserve">             ____________________________</w:t>
      </w:r>
    </w:p>
    <w:p>
      <w:pPr>
        <w:pStyle w:val="Header"/>
        <w:tabs>
          <w:tab w:val="center" w:pos="4320" w:leader="none"/>
          <w:tab w:val="center" w:pos="5400" w:leader="none"/>
          <w:tab w:val="left" w:pos="7920" w:leader="none"/>
          <w:tab w:val="right" w:pos="8640" w:leader="none"/>
          <w:tab w:val="right" w:pos="9720" w:leader="none"/>
        </w:tabs>
        <w:rPr/>
      </w:pPr>
      <w:r>
        <w:rPr>
          <w:rFonts w:cs="Tahoma" w:ascii="Tahoma" w:hAnsi="Tahoma"/>
          <w:b/>
          <w:bCs/>
        </w:rPr>
        <w:t>KOMISIJA MX</w:t>
      </w:r>
      <w:r>
        <w:rPr>
          <w:rFonts w:cs="Tahoma" w:ascii="Tahoma" w:hAnsi="Tahoma"/>
          <w:b/>
          <w:bCs/>
          <w:sz w:val="16"/>
        </w:rPr>
        <w:tab/>
        <w:t xml:space="preserve">   </w:t>
        <w:tab/>
        <w:t xml:space="preserve">    naziv natjecanja</w:t>
        <w:tab/>
        <w:t xml:space="preserve">               organizator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O B R A Z A C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  <w:t>ZA PREGLED – LICENCIRANJE STAZA ZA MOTOCRO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hr-HR"/>
        </w:rPr>
      </w:pPr>
      <w:r>
        <w:rPr>
          <w:rFonts w:cs="Arial" w:ascii="Arial" w:hAnsi="Arial"/>
          <w:b/>
          <w:bCs/>
          <w:sz w:val="22"/>
          <w:lang w:val="hr-HR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lang w:val="hr-HR"/>
        </w:rPr>
        <w:t>Naziv staze: ________________________________ Mjesto 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Naziv i adresa kluba: 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Kojeg je obavio: ____________________________________datum 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TextBodyIndent"/>
        <w:rPr/>
      </w:pPr>
      <w:r>
        <w:rPr/>
        <w:t>Za pregled je priložena skica u mjerilu 1:1000 na kojoj su ucrtani dužina staze, skokovi te svi elementi objekata, uređaja i prostora izvedenih na stazi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tbl>
      <w:tblPr>
        <w:tblW w:w="9622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80"/>
        <w:gridCol w:w="1054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ed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broj</w:t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i pregled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DA: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NE: -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 xml:space="preserve">Član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broj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hr-HR"/>
        </w:rPr>
        <w:t>VOZNA  STAZA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tbl>
      <w:tblPr>
        <w:tblW w:w="9622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80"/>
        <w:gridCol w:w="10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tanje vozne površ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žina staze                        met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irina staze                          met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sina okomitog prostora     met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sječna brz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čin omeđenosti staze po duž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eđusobna udaljenost dijelova sta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i stanje neutralne z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visokih i niskih prepre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spored i mjesta sudaca na staz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spored mjesta za  medicinsku pomo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prostora za mehaničare i pratio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spored mjesta za vatrogasnu zašti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lternativno kraćenje sta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istem za polijevanje sta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</w:t>
      </w:r>
      <w:r>
        <w:rPr>
          <w:rFonts w:cs="Arial" w:ascii="Arial" w:hAnsi="Arial"/>
          <w:sz w:val="22"/>
          <w:lang w:val="hr-HR"/>
        </w:rPr>
        <w:t>PREDSTARTNI I STARTNI PROSTOR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tbl>
      <w:tblPr>
        <w:tblW w:w="9622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80"/>
        <w:gridCol w:w="10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okacija i opremljenost pred startnog prost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i širina startnih v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ložaj startnih vrata i uvjeti star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istem i uređenje mjesta za spuštanje vr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zapreke za odstojanje mot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žina startne površ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irina startne površine na udaljenosti 8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tanje startne površ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tbl>
      <w:tblPr>
        <w:tblW w:w="9622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670"/>
        <w:gridCol w:w="1073"/>
        <w:gridCol w:w="1052"/>
      </w:tblGrid>
      <w:tr>
        <w:trPr/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Red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broj</w:t>
            </w:r>
          </w:p>
        </w:tc>
        <w:tc>
          <w:tcPr>
            <w:tcW w:w="6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i pregleda</w:t>
            </w:r>
          </w:p>
        </w:tc>
        <w:tc>
          <w:tcPr>
            <w:tcW w:w="10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DA: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NE: -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 xml:space="preserve">Član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lang w:val="hr-HR"/>
              </w:rPr>
              <w:t>broj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</w:t>
      </w:r>
      <w:r>
        <w:rPr>
          <w:rFonts w:cs="Arial" w:ascii="Arial" w:hAnsi="Arial"/>
          <w:sz w:val="22"/>
          <w:lang w:val="hr-HR"/>
        </w:rPr>
        <w:t>PARKIRALIŠTE ZA VOZAČE</w:t>
      </w:r>
    </w:p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tbl>
      <w:tblPr>
        <w:tblW w:w="9622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80"/>
        <w:gridCol w:w="10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Lokacija i stanje površine parkirališ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grada i osiguranje nedostupnosti u pros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zatvorenog prostora (park fer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probne sta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prostora za tehnički preg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mjesta za pranje mot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oj priključaka za vodu i stru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guranje pitke v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oj muških i ženskih WC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okacija oglasne ploče za obavije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mještaj dežurne medicinske služ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PRAĆENJE I IZRADA REZULTATA NATJECANJA</w:t>
      </w:r>
    </w:p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tbl>
      <w:tblPr>
        <w:tblW w:w="9622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80"/>
        <w:gridCol w:w="10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ciljne crte i oznaka cil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prostora za brojače krug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okacija i način pokazivanja vremena utr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stor za izradu rezult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okacija i uređenje ureda natjec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okacija i oprema prostora za žiri natjec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stor i oprema press cen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stor za vozila medicinske služ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stor za vozila vatrogasne služ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stor za parkiranje vozila službenih oso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ograde prostora za gledate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oj WC-a u gledališ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prilaznih putova za ulaz u gledališ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vedba razglasa za davanje inform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stor za pružanje usluga gledatelj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ostor za parkiranje vozila gledatel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p>
      <w:pPr>
        <w:pStyle w:val="TextBody"/>
        <w:ind w:left="720" w:hanging="0"/>
        <w:rPr/>
      </w:pPr>
      <w:r>
        <w:rPr/>
        <w:t>*Napomena: ako je kod pregleda elemenata oznaka NE, tada isto treba obrazložiti sa konkretnim prijedlogom ili uputama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ZAKLJUČAK</w:t>
      </w:r>
    </w:p>
    <w:p>
      <w:pPr>
        <w:pStyle w:val="Normal"/>
        <w:rPr>
          <w:rFonts w:ascii="Arial" w:hAnsi="Arial" w:cs="Arial"/>
          <w:sz w:val="16"/>
          <w:lang w:val="hr-HR"/>
        </w:rPr>
      </w:pPr>
      <w:r>
        <w:rPr>
          <w:rFonts w:cs="Arial" w:ascii="Arial" w:hAnsi="Arial"/>
          <w:sz w:val="16"/>
          <w:lang w:val="hr-HR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  <w:tab/>
        <w:tab/>
        <w:t xml:space="preserve">         </w:t>
        <w:tab/>
        <w:tab/>
        <w:t xml:space="preserve"> Potpis :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Datum ___________________</w:t>
        <w:tab/>
        <w:tab/>
        <w:tab/>
        <w:tab/>
        <w:t>_____________________________</w:t>
      </w:r>
    </w:p>
    <w:sectPr>
      <w:type w:val="nextPage"/>
      <w:pgSz w:w="12240" w:h="158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hr-HR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0" w:hanging="0"/>
    </w:pPr>
    <w:rPr>
      <w:rFonts w:ascii="Arial" w:hAnsi="Arial" w:cs="Arial"/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0:30:00Z</dcterms:created>
  <dc:creator>HMS </dc:creator>
  <dc:description/>
  <cp:keywords/>
  <dc:language>en-US</dc:language>
  <cp:lastModifiedBy> </cp:lastModifiedBy>
  <cp:lastPrinted>2010-04-07T16:17:00Z</cp:lastPrinted>
  <dcterms:modified xsi:type="dcterms:W3CDTF">2010-05-14T12:24:00Z</dcterms:modified>
  <cp:revision>7</cp:revision>
  <dc:subject/>
  <dc:title>O B R A Z A C </dc:title>
</cp:coreProperties>
</file>