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pBdr>
          <w:bottom w:val="single" w:sz="12" w:space="1" w:color="000000"/>
        </w:pBdr>
        <w:rPr>
          <w:sz w:val="36"/>
        </w:rPr>
      </w:pPr>
      <w:r>
        <w:rPr>
          <w:sz w:val="36"/>
        </w:rPr>
        <w:t>PRIGOVOR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Na natjecanju: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je je održano u ___________________________________ dana/god. 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DNOSILAC PRIGOVOR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/>
      </w:pPr>
      <w:r>
        <w:rPr>
          <w:rFonts w:cs="Arial" w:ascii="Arial" w:hAnsi="Arial"/>
          <w:lang w:val="hr-HR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hr-HR"/>
        </w:rPr>
        <w:t>(prezime i ime, st. broj i klub podnosioca)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ji je prisustvovao natjecanju u svojstvu 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rigovor podnosim zbog 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(navesti razlog podnošenja)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što je protivno odredbama 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hr-HR"/>
        </w:rPr>
        <w:t>(navesti pravilnik i broj članka na čiju povredu se odnosi prigovor odnosno nepravilnost)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činitelj povrede je _____________________________________________________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hr-HR"/>
        </w:rPr>
        <w:t>(navesti ime i prezime, st. broj, dužnost ili funkciju počinitelja povrede)</w:t>
      </w:r>
    </w:p>
    <w:p>
      <w:pPr>
        <w:pStyle w:val="Normal"/>
        <w:jc w:val="center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"/>
        <w:rPr/>
      </w:pPr>
      <w:r>
        <w:rPr/>
        <w:t>Prigovor je predan direktoru utrke  u ________________________ sati uz priloženu pristojbu od ___________________ kuna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ratki opis načinjene nepravilnosti i potpis podnosioca: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otpis podnosioca: _______________________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4:43:00Z</dcterms:created>
  <dc:creator>HMS </dc:creator>
  <dc:description/>
  <cp:keywords/>
  <dc:language>en-US</dc:language>
  <cp:lastModifiedBy> </cp:lastModifiedBy>
  <cp:lastPrinted>2002-03-26T16:13:00Z</cp:lastPrinted>
  <dcterms:modified xsi:type="dcterms:W3CDTF">2011-03-08T12:28:00Z</dcterms:modified>
  <cp:revision>2</cp:revision>
  <dc:subject/>
  <dc:title>PRIGOVOR</dc:title>
</cp:coreProperties>
</file>