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826760</wp:posOffset>
                      </wp:positionV>
                      <wp:extent cx="6093460" cy="5025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3460" cy="502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61"/>
                                    <w:gridCol w:w="1448"/>
                                    <w:gridCol w:w="69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A442A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SUBOTA    UTRKE    12. 05. 201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START                                                                           PREDSTA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KUTE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5.15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0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VI                                                                     15,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.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8 KRUGOVA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1,2,3                                                                   15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M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5.55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2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125 SP                                                               15,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RIKOL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.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14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VI                                                                      16,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6.35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0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4,5,6                                                                 16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M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BIG BO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6.55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4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VI                                                                     17,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 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7,20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2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7,8,9,10                                                            17,10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MU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.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600 SST                                                              17,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8,10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2 krug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SVI                                                                      18,00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C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8,35           16 krugov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1000 SST                                                           18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7" w:hRule="atLeast"/>
                                    </w:trPr>
                                    <w:tc>
                                      <w:tcPr>
                                        <w:tcW w:w="95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Cs w:val="16"/>
                                            <w:u w:val="single"/>
                                          </w:rPr>
                                          <w:t>19,20 PROGLAŠENJE POBJEDNIK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8pt;height:395.7pt;mso-wrap-distance-left:0pt;mso-wrap-distance-right:9pt;mso-wrap-distance-top:0pt;mso-wrap-distance-bottom:0pt;margin-top:-458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  <w:gridCol w:w="1448"/>
                              <w:gridCol w:w="6987"/>
                            </w:tblGrid>
                            <w:tr>
                              <w:trPr/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A442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SUBOTA    UTRKE    12. 05. 201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START                                                                           PRED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KUT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.15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0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VI                                                                     15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8 KRUGOVA                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,2,3                                                                   15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M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.55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2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5 SP                                                               15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KOLICE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4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VI                                                                      16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6.35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0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,5,6                                                                 16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M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BIG BOYS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6.55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4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VI                                                                     17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 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7,20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2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7,8,9,10                                                            17,10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MU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00 SST                                                              17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8,10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2 krugova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SVI                                                                      18,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MU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8,35           16 krugova </w:t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0 SST                                                           18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16"/>
                                      <w:u w:val="single"/>
                                    </w:rPr>
                                    <w:t>19,20 PROGLAŠENJE POBJEDNIK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6:00Z</dcterms:created>
  <dc:creator>Korisnik</dc:creator>
  <dc:description/>
  <cp:keywords/>
  <dc:language>en-US</dc:language>
  <cp:lastModifiedBy>Korisnik</cp:lastModifiedBy>
  <cp:lastPrinted>2018-04-09T22:09:00Z</cp:lastPrinted>
  <dcterms:modified xsi:type="dcterms:W3CDTF">2018-04-09T20:51:00Z</dcterms:modified>
  <cp:revision>14</cp:revision>
  <dc:subject/>
  <dc:title>UTRKE    26</dc:title>
</cp:coreProperties>
</file>