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VERIFIKACIJSKI LISTIĆ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ZA ZASTUPNIKA U SKUPŠTINI HMS-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 xml:space="preserve">koji prisustvuje 29. redovnoj programsko-planskoj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Skupštini Hrvatskog motociklističkog saveza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14. 12. 2019. godine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me i prezime</w:t>
        <w:tab/>
        <w:t>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rPr/>
      </w:pPr>
      <w:r>
        <w:rPr/>
        <w:t>Zastupnik članice</w:t>
        <w:tab/>
        <w:t>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(naziv članic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greb, 14.12.2019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</w:rPr>
        <w:t>Potpi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_____________________________________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4988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24:00Z</dcterms:created>
  <dc:creator>Korisnik</dc:creator>
  <dc:description/>
  <dc:language>en-US</dc:language>
  <cp:lastModifiedBy>Renata</cp:lastModifiedBy>
  <cp:lastPrinted>2019-03-12T16:26:00Z</cp:lastPrinted>
  <dcterms:modified xsi:type="dcterms:W3CDTF">2019-12-06T11:25:00Z</dcterms:modified>
  <cp:revision>3</cp:revision>
  <dc:subject/>
  <dc:title>VERIFIKACIJSKI LISTIĆ</dc:title>
</cp:coreProperties>
</file>