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</w:t>
        <w:br/>
        <w:t xml:space="preserve">           (naziv redovne članice HMS-a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/>
      </w:pPr>
      <w:r>
        <w:rPr/>
        <w:t>PUNOMOĆ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 _________________________________________ ZAMJENIKA ZASTUPNIKA REDOVNE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</w:t>
      </w:r>
      <w:r>
        <w:rPr>
          <w:rFonts w:cs="Bookman Old Style" w:ascii="Bookman Old Style" w:hAnsi="Bookman Old Style"/>
          <w:sz w:val="20"/>
          <w:szCs w:val="20"/>
        </w:rPr>
        <w:t>(ime i prezime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ČLANICE HMS-a _________________________________________________________________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</w:t>
      </w:r>
      <w:r>
        <w:rPr>
          <w:rFonts w:cs="Bookman Old Style" w:ascii="Bookman Old Style" w:hAnsi="Bookman Old Style"/>
          <w:sz w:val="20"/>
          <w:szCs w:val="20"/>
        </w:rPr>
        <w:t>(naziv članice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BOG SPRIJEČENOSTI ZASTUPNIKA _____________________________________________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</w:t>
      </w:r>
      <w:r>
        <w:rPr>
          <w:rFonts w:cs="Bookman Old Style" w:ascii="Bookman Old Style" w:hAnsi="Bookman Old Style"/>
          <w:sz w:val="20"/>
          <w:szCs w:val="20"/>
        </w:rPr>
        <w:t>(ime i prezime izabranog zastupnika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A PRISUSTVUJE 28. REDOVNOJ IZVJEŠTAJNOJ  SKUPŠTINI HMS-a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DANA 23. 03. 2019.  GODINE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__________________________________________________________________________________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Bookman Old Style" w:ascii="Bookman Old Style" w:hAnsi="Bookman Old Style"/>
          <w:sz w:val="20"/>
          <w:szCs w:val="20"/>
        </w:rPr>
        <w:t xml:space="preserve">(Naziv izvršnog tijela Skupštine kluba: Upravni ili Izvršni odbor, Predsjedništvo)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NA SVOJOJ SJEDNICI ODRŽANOJ ______________ 2019. GODINE, DONIJELO JE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/>
      </w:pPr>
      <w:r>
        <w:rPr/>
        <w:t>O  D  L  U  K  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A ZASTUPNIKA __________________________________________ NA 28. REDOVNOJ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</w:t>
      </w:r>
      <w:r>
        <w:rPr>
          <w:rFonts w:cs="Bookman Old Style" w:ascii="Bookman Old Style" w:hAnsi="Bookman Old Style"/>
          <w:sz w:val="20"/>
          <w:szCs w:val="20"/>
        </w:rPr>
        <w:t>(ime i prezime izabranog zastupnika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PROGRAMSKO – PLANSKOJ SKUPŠTINI  HMS-a 23.03. 2019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GODINE ZAMJENJUJE _________________________________________________________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ime i prezim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                        m.p.                ___________________________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datum)                                                                         (predsjednik)</w:t>
      </w:r>
    </w:p>
    <w:sectPr>
      <w:headerReference w:type="default" r:id="rId2"/>
      <w:type w:val="nextPage"/>
      <w:pgSz w:w="11906" w:h="16838"/>
      <w:pgMar w:left="1080" w:right="926" w:gutter="0" w:header="708" w:top="26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drawing>
        <wp:inline distT="0" distB="0" distL="0" distR="0">
          <wp:extent cx="349885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34988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25:00Z</dcterms:created>
  <dc:creator>Korisnik</dc:creator>
  <dc:description/>
  <dc:language>en-US</dc:language>
  <cp:lastModifiedBy>Renata</cp:lastModifiedBy>
  <cp:lastPrinted>2019-03-12T12:42:00Z</cp:lastPrinted>
  <dcterms:modified xsi:type="dcterms:W3CDTF">2019-12-06T11:25:00Z</dcterms:modified>
  <cp:revision>2</cp:revision>
  <dc:subject/>
  <dc:title>_________________________________________</dc:title>
</cp:coreProperties>
</file>